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mes in AP US Hist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merican Diversity</w:t>
      </w:r>
      <w:r>
        <w:rPr>
          <w:rFonts w:cs="Times New Roman" w:ascii="Times New Roman" w:hAnsi="Times New Roman"/>
        </w:rPr>
        <w:t xml:space="preserve"> – The Diversity of the American people and the relationships among different groups.  The roles of race, class, ethnicity and gender in the history of the 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merican Identity</w:t>
      </w:r>
      <w:r>
        <w:rPr>
          <w:rFonts w:cs="Times New Roman" w:ascii="Times New Roman" w:hAnsi="Times New Roman"/>
        </w:rPr>
        <w:t xml:space="preserve"> – Views of the American National character and ideas about American Exeptionalism.  Recognizing regional differences within the context of what it means to be an Americ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ulture </w:t>
      </w:r>
      <w:r>
        <w:rPr>
          <w:rFonts w:cs="Times New Roman" w:ascii="Times New Roman" w:hAnsi="Times New Roman"/>
        </w:rPr>
        <w:t>– Diverse individual and collective expressions through literature, art philosophy, music, theater and film throughout US History.  Popular culture and the dimensions of culture conflict with American Socie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mographic Changes</w:t>
      </w:r>
      <w:r>
        <w:rPr>
          <w:rFonts w:cs="Times New Roman" w:ascii="Times New Roman" w:hAnsi="Times New Roman"/>
        </w:rPr>
        <w:t xml:space="preserve"> – Changes in birth, marriage and death rates; life expectancy and family patterns; population size and density.  The economic, social and political effects of immigration, migration and migration networ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conomic Transformations</w:t>
      </w:r>
      <w:r>
        <w:rPr>
          <w:rFonts w:cs="Times New Roman" w:ascii="Times New Roman" w:hAnsi="Times New Roman"/>
        </w:rPr>
        <w:t xml:space="preserve"> – changes in trade, commerce and technology across time.  The effects of capitalist development, labor and unions and consumeris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Environment </w:t>
      </w:r>
      <w:r>
        <w:rPr>
          <w:rFonts w:cs="Times New Roman" w:ascii="Times New Roman" w:hAnsi="Times New Roman"/>
        </w:rPr>
        <w:t>– Ideas about the consumption and conservation of natural resources.  The impact of population growth, industrialization, pollution and urban and suburban expans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lobalization</w:t>
      </w:r>
      <w:r>
        <w:rPr>
          <w:rFonts w:cs="Times New Roman" w:ascii="Times New Roman" w:hAnsi="Times New Roman"/>
        </w:rPr>
        <w:t xml:space="preserve"> – engagement with the rest of the world from the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century to the present: colonialism, mercantilism, global hegemony, development of markets, imperialism, and cultural exchan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litics &amp; Citizenship</w:t>
      </w:r>
      <w:r>
        <w:rPr>
          <w:rFonts w:cs="Times New Roman" w:ascii="Times New Roman" w:hAnsi="Times New Roman"/>
        </w:rPr>
        <w:t xml:space="preserve"> – colonial and revolutionary legacies, American political traditions, growth of democracy and the development of the modern state. Defining citizenship, struggles for civil righ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form</w:t>
      </w:r>
      <w:r>
        <w:rPr>
          <w:rFonts w:cs="Times New Roman" w:ascii="Times New Roman" w:hAnsi="Times New Roman"/>
        </w:rPr>
        <w:t xml:space="preserve"> – Diverse movements focusing on a broad range of issues, including anti-slavery, education, labor, temperance, women’s rights, civil rights, gay rights, war, public health and government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Religion </w:t>
      </w:r>
      <w:r>
        <w:rPr>
          <w:rFonts w:cs="Times New Roman" w:ascii="Times New Roman" w:hAnsi="Times New Roman"/>
        </w:rPr>
        <w:t>– the variety of religious beliefs and practices in America from pre-history to the 2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century; influence of religion on politics, economics and society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lavery &amp; its Legacies in North America</w:t>
      </w:r>
      <w:r>
        <w:rPr>
          <w:rFonts w:cs="Times New Roman" w:ascii="Times New Roman" w:hAnsi="Times New Roman"/>
        </w:rPr>
        <w:t xml:space="preserve"> – Systems of slave labor and other forms of unfree labor (e.g. indentured servitude, contract labor) in American Indian societies, the Atlantic World and the American South &amp; West.  The economics of slavery and its racial dimensions. Patterns of resistance and the long-term economic, political and social effects of slavery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ar and Diplomacy</w:t>
      </w:r>
      <w:r>
        <w:rPr>
          <w:rFonts w:cs="Times New Roman" w:ascii="Times New Roman" w:hAnsi="Times New Roman"/>
        </w:rPr>
        <w:t xml:space="preserve"> – Armed conflict from the pre-colonial period to the 2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century; impact of war on American foreign policy and on politics, economy and society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23:00Z</dcterms:created>
  <dc:creator>MBWeir</dc:creator>
  <dc:description/>
  <dc:language>en-US</dc:language>
  <cp:lastModifiedBy> </cp:lastModifiedBy>
  <dcterms:modified xsi:type="dcterms:W3CDTF">2012-06-15T03:29:00Z</dcterms:modified>
  <cp:revision>2</cp:revision>
  <dc:subject/>
  <dc:title/>
</cp:coreProperties>
</file>